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630201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20811297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